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>
          <w:lang w:val="en-US"/>
        </w:rPr>
      </w:pPr>
      <w:r>
        <w:rPr/>
        <w:t>по техническим вопросам и объемам работ: Охлопков Сергей Валерьевич тел. 8(3955) 503-140, 503-394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Ремонт входной двери и установка решеток на окна в здании проходной филиала ТЭЦ-9 (со стороны станции), г. Ангарск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Ремонт входной двери и установка решеток на окна в здании проходной филиала ТЭЦ-9 (со стороны станции), г. Ангарск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08.10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55 032,21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71 006,44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24 месяц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Cs w:val="20"/>
          <w:u w:val="single"/>
        </w:rPr>
        <w:t>- СО 34.03.201-97 «Правила техники безопасности при эксплуатации тепломеханического оборудования электростанций и тепловых сетей» (раздел 4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</w:t>
      </w:r>
      <w:r>
        <w:rPr>
          <w:u w:val="single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5.07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8.07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не ранее 14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общестроительных работ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20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6-28T02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